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O ZAPYTANIA WS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przeglądu rocznego obiektów budowlanych; dróg leśnych, zgodnie               z art. 62 ust. 1 pkt. 1 Ustawy z dnia 7 lipca 1994 r. Prawo budowla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t.j. Dz. U. z 2024r. poz. 725 t.j. z późn. zm.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ne dotyczące Wykonawc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telefonu/faksu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NIP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EGON:</w:t>
        <w:tab/>
      </w:r>
    </w:p>
    <w:p>
      <w:pPr>
        <w:pStyle w:val="Normal"/>
        <w:tabs>
          <w:tab w:val="clear" w:pos="720"/>
          <w:tab w:val="left" w:pos="8222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do kontaktu, tel. e-mail: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za wykonanie przedmiotu zamówienia kwotę:</w:t>
      </w:r>
    </w:p>
    <w:tbl>
      <w:tblPr>
        <w:tblW w:w="83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2194"/>
        <w:gridCol w:w="1514"/>
        <w:gridCol w:w="2226"/>
      </w:tblGrid>
      <w:tr>
        <w:trPr>
          <w:trHeight w:val="1629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ykonanie przeglądu rocznego,  uaktualnienie DSD zadanie zgodnie z zapytaniem ofertowym zn. spr.: SA.771.4.202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wota netto ……………………..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VAT      …………….</w:t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wota brutto        …………………….</w:t>
            </w:r>
          </w:p>
        </w:tc>
      </w:tr>
    </w:tbl>
    <w:p>
      <w:pPr>
        <w:pStyle w:val="Akapitzlist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świadczam, że w cenie oferty zostały uwzględnione wszystkie koszty związane z wykonaniem przedmiotu zamówienia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200"/>
        <w:contextualSpacing/>
        <w:jc w:val="both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obowiązuję się wykonać całość zamówienia w terminie do: 30.09.2025r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Zobowiązuję się wykonać całość przedmiotu zamówienia z należytą starannością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Oświadczam, że akceptuję proponowany przez Zamawiającego projekt umowy.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Oświadczam, że zobowiązuję się do zawarcia umowy, we wskazanym terminie                         i miejscu, na warunkach wskazanych przez Zamawiającego w załączonej do Zapytania umowie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Oświadczam, że zapoznałem się z Zapytaniem oraz wyjaśnieniami i ewentualnymi zmianami Zapytania przekazanymi przez Zamawiającego i uznaje się za związanego określonym w nich postanowieniami i zasadami postępowa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gadzam się na przetwarzanie danych osobowych zgodnie z obowiązującymi, w tym zakresie przepisami prawnym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200"/>
        <w:contextualSpacing/>
        <w:jc w:val="both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Załącznikami do oferty są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</w:t>
      </w:r>
      <w:r>
        <w:rPr>
          <w:rFonts w:eastAsia="Calibri" w:cs="Arial" w:ascii="Arial" w:hAnsi="Arial"/>
          <w:sz w:val="24"/>
          <w:szCs w:val="24"/>
          <w:lang w:eastAsia="en-US"/>
        </w:rPr>
        <w:t>.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</w:t>
      </w:r>
      <w:r>
        <w:rPr>
          <w:rFonts w:eastAsia="Calibri" w:cs="Arial" w:ascii="Arial" w:hAnsi="Arial"/>
          <w:sz w:val="24"/>
          <w:szCs w:val="24"/>
          <w:lang w:eastAsia="en-US"/>
        </w:rPr>
        <w:t>.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</w:t>
      </w:r>
      <w:r>
        <w:rPr>
          <w:rFonts w:eastAsia="Calibri" w:cs="Arial" w:ascii="Arial" w:hAnsi="Arial"/>
          <w:sz w:val="24"/>
          <w:szCs w:val="24"/>
          <w:lang w:eastAsia="en-US"/>
        </w:rPr>
        <w:t>.........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rFonts w:ascii="Arial" w:hAnsi="Arial" w:eastAsia="Lucida Sans Unicode" w:cs="Arial"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 xml:space="preserve">............................., dnia ....................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right"/>
        <w:outlineLvl w:val="0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ab/>
        <w:tab/>
        <w:tab/>
        <w:tab/>
        <w:t xml:space="preserve">                    ………..........................................................</w:t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ar-SA"/>
        </w:rPr>
        <w:t>(podpisy upełnomocnionych przedstawicieli Wykonawcy)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Arial" w:ascii="Arial" w:hAnsi="Arial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-8138" w:hanging="0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26" w:right="852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aragraphpunkt">
    <w:name w:val="paragraphpunkt"/>
    <w:basedOn w:val="Domylnaczcionka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widowControl/>
      <w:suppressLineNumbers/>
      <w:suppressAutoHyphens w:val="true"/>
      <w:autoSpaceDE w:val="true"/>
      <w:spacing w:before="60" w:after="60"/>
      <w:jc w:val="both"/>
    </w:pPr>
    <w:rPr>
      <w:rFonts w:ascii="StarSymbol;Arial Unicode MS" w:hAnsi="StarSymbol;Arial Unicode MS" w:cs="StarSymbol;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23:00Z</dcterms:created>
  <dc:creator>Barthez</dc:creator>
  <dc:description/>
  <cp:keywords/>
  <dc:language>en-US</dc:language>
  <cp:lastModifiedBy>Aneta Milczarek Nadleśnictwo Kutno</cp:lastModifiedBy>
  <cp:lastPrinted>2025-07-23T11:43:00Z</cp:lastPrinted>
  <dcterms:modified xsi:type="dcterms:W3CDTF">2025-07-23T09:43:00Z</dcterms:modified>
  <cp:revision>4</cp:revision>
  <dc:subject/>
  <dc:title>Strony działając na podstawie art</dc:title>
</cp:coreProperties>
</file>